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Grace Chung</w:t>
      </w:r>
    </w:p>
    <w:p>
      <w:pPr>
        <w:pStyle w:val="Normal"/>
        <w:bidi w:val="0"/>
        <w:spacing w:lineRule="auto" w:line="240" w:before="0" w:after="0"/>
        <w:ind w:left="0" w:right="0"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rso</w:t>
      </w:r>
    </w:p>
    <w:p>
      <w:pPr>
        <w:pStyle w:val="Normal"/>
        <w:bidi w:val="0"/>
        <w:spacing w:lineRule="auto" w:line="240" w:before="0" w:after="0"/>
        <w:ind w:left="0" w:right="0" w:hanging="0"/>
        <w:jc w:val="righ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Destruction of Brazil’s Rainfores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The destruction of Brazil’s rainforests has been a developing problem. Brazil’s rainforests provide many natural resources, control levels of carbon dioxide in the atmosphere, and could possibly hold important regimens to cure diseases. Developing solutions to preserve the rainforest are very difficult to think of and apply. The solution to one issue can end up leading to several more issu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 xml:space="preserve">Deforestation in Brazil is a  complex issue to solve because the resources in the rainforest benefit the economy. Brazil’s economy gains profit from the production of lumber, crops, and the creation of infrastructure. But, in order to produce these, the rainforests grounds have to be used. Trees must be cut down and land must be used for crop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 xml:space="preserve">The debt-for-nature swap and ecotourism are some methods that help preserve the rainforest while benefiting the economy. The debt-for-nature swap is when another country or organization offers to help pay for Brazil’s debts in exchange for the preservation of the rainforests. Positive effects of this include the preservation of the rainforests and paying off some of Brazil’s debts. But, earning the money to pay off the debts would be very time consuming and time is valuable when acres or the rainforests are being destroyed every day. Ecotourism is when the government preserves a certain amount of the rainforests so tourists can tour the area. This saves the rainforests from being destroyed and the tourism would benefit the economy. But, bringing many people into the rainforests would mess up the balance of nature. The tourists would be in the wild animal’s habitats.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 xml:space="preserve">An  alternative method to preserving the rainforest would be to create wide media campaigns all over the world that shows the negative impacts of the deforestation. Spreading awareness to the people around the world can make a massive difference. Concerned people all over the world could create their own organizations, make fund raisers, and campaigns to help preserve the rainforest. All these efforts to sustain the rainforest would accumulate and make a drastic change. There are those who want to preserve the rainforests and oppose deforestation and there are those who are for the production of the rainforests. Preserving what is left of Brazil’s rainforests is difficult but not impossible. </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